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 ГОРОД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января 2015 года     № 5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представления гражданами, претендующими на замещение муниципальной должности, и лицами, замещающими муниципальные должности в Собрании представителей г.Владикавказ на постоянной основе сведений о доходах, об имуществе и обязательствах имущественного характер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4  статьи 12.1 Федерального закона от 25.12.2008  </w:t>
        <w:br/>
        <w:t>№ 273-ФЗ «О противодействии коррупции»,  со статьей 8 Федерального закона от 25 декабря 2008 года N 273-ФЗ "О противодействии коррупции, Указом Президента Российской Федерации  от 18.05.2009 № 558 «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», Указом Главы Республики Северная Осетия-Алания от 09.07.2009 № 181 «</w:t>
      </w:r>
      <w:r>
        <w:rPr>
          <w:bCs/>
          <w:sz w:val="28"/>
          <w:szCs w:val="28"/>
        </w:rPr>
        <w:t>О представлении гражданами, претендующими на замещение государственных должностей Республики Северная Осетия-Алания, и лицами, замещающими государственные должности Республики Северная Осетия-Алания, сведений о доходах, об имуществе и обязательствах имущественного  характера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ое Положение о порядке представления гражданами, претендующими на замещение муниципальных должностей и лицами, замещающими муниципальные должности</w:t>
      </w:r>
      <w:r>
        <w:rPr/>
        <w:t xml:space="preserve"> </w:t>
      </w:r>
      <w:r>
        <w:rPr>
          <w:sz w:val="28"/>
          <w:szCs w:val="28"/>
        </w:rPr>
        <w:t>в Собрании представителей г.Владикавказ на постоянной основ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ведений о доходах, об имуществе и обязательствах имуществен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стоящее распоряжение вступает в силу со дня его подписания.</w:t>
      </w:r>
      <w:bookmarkStart w:id="0" w:name="sub_6"/>
      <w:bookmarkEnd w:id="0"/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 Настоящее распоряжение подлежит официальному опубликованию в газете «Владикавказ» и размещению на официальном сайте муниципального образования г.Владикавка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аспоряжения возложить на первого заместителя председателя Собрания представителей г.Владикавказ Петрова А.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4"/>
        <w:gridCol w:w="3254"/>
      </w:tblGrid>
      <w:tr>
        <w:trPr/>
        <w:tc>
          <w:tcPr>
            <w:tcW w:w="6454" w:type="dxa"/>
            <w:tcBorders/>
            <w:vAlign w:val="bottom"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ладикавказ</w:t>
            </w:r>
          </w:p>
        </w:tc>
        <w:tc>
          <w:tcPr>
            <w:tcW w:w="3254" w:type="dxa"/>
            <w:tcBorders/>
            <w:vAlign w:val="bottom"/>
          </w:tcPr>
          <w:p>
            <w:pPr>
              <w:pStyle w:val="Style2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Хадар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поряжением главы  муниципального образования г.Владикавказ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9 января 2015 года     № 5-р</w:t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spacing w:before="0" w:after="0"/>
        <w:ind w:left="0" w:right="0" w:hanging="0"/>
        <w:rPr>
          <w:color w:val="000000"/>
          <w:sz w:val="28"/>
          <w:szCs w:val="28"/>
        </w:rPr>
      </w:pPr>
      <w:bookmarkStart w:id="1" w:name="sub_2000"/>
      <w:bookmarkEnd w:id="1"/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both"/>
        <w:rPr/>
      </w:pPr>
      <w:bookmarkStart w:id="2" w:name="sub_2000"/>
      <w:bookmarkEnd w:id="2"/>
      <w:r>
        <w:rPr>
          <w:b/>
          <w:sz w:val="28"/>
          <w:szCs w:val="28"/>
        </w:rPr>
        <w:t xml:space="preserve">о порядке представления гражданами, претендующими за замещение муниципальной должности, и лицами, замещающими муниципальные должности в Собрании представителей г.Владикавказ на постоянной основе сведений о доходах, об имуществе и обязательствах имущественного характера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м Положением определяется порядок представления лицами, претендующими на замещение муниципальных должностей, и лицами, замещающими муниципальные должности на постоянной основе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>,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едения о доходах, об имуществе и обязательствах имущественного характера в соответствии с настоящим Положением представляют граждане, претендующие на замещение муниципальных должностей, и лица, замещающие муниципальные должности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ведения о доходах, об имуществе и обязательствах имущественного характера представляются по утвержденной распоряжением главы муниципального образования форме справки: гражданами, претендующими на замещение муниципальных должностей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 при назначении на должность, лицами, замещающими муниципальными должностями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 ежегодно, не позднее 30 апреля года, следующего за отче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bookmarkStart w:id="3" w:name="sub_201"/>
      <w:bookmarkEnd w:id="3"/>
      <w:r>
        <w:rPr>
          <w:sz w:val="28"/>
          <w:szCs w:val="28"/>
        </w:rPr>
        <w:t>Гражданин, претендующий на замещение муниципальной должности в Собрании представителей г.Владикавказ на постоянной основе, представляет при назначении, на долж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61"/>
      <w:bookmarkEnd w:id="4"/>
      <w:r>
        <w:rPr>
          <w:sz w:val="28"/>
          <w:szCs w:val="28"/>
        </w:rPr>
        <w:t xml:space="preserve">а) сведения о своих доходах, полученных от всех источников (включая доходы по прежнему месту работы, пенсии, пособия, иные выплаты) за календарный год, предшествующий году подачи документов для замещения муниципальной должности в Собрании представителей г.Владикавказ, а такж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муществе, принадлежащем ему на праве собственности, и о своих обязательствах     имущественного характера   по состоянию на первое     числ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яца, предшествующего месяцу подачи документов для замещения муниципальной должности Собрания представителей г.Владикавказ (на отчетную дату);</w:t>
      </w:r>
    </w:p>
    <w:p>
      <w:pPr>
        <w:pStyle w:val="Normal"/>
        <w:ind w:firstLine="720"/>
        <w:jc w:val="both"/>
        <w:rPr/>
      </w:pPr>
      <w:bookmarkStart w:id="5" w:name="sub_1061"/>
      <w:bookmarkStart w:id="6" w:name="sub_1062"/>
      <w:bookmarkEnd w:id="5"/>
      <w:bookmarkEnd w:id="6"/>
      <w:r>
        <w:rPr>
          <w:sz w:val="28"/>
          <w:szCs w:val="28"/>
        </w:rPr>
        <w:t>б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календарный год, предшествующий году подачи гражданином документов для замещения муниципальной должности Собрания представителей г.Владикавказ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одачи гражданином документов для замещения муниципальной должности Собрания представителей г.Владикавказ (на отчетную дату).</w:t>
      </w:r>
    </w:p>
    <w:p>
      <w:pPr>
        <w:pStyle w:val="Normal"/>
        <w:ind w:firstLine="720"/>
        <w:jc w:val="both"/>
        <w:rPr/>
      </w:pPr>
      <w:bookmarkStart w:id="7" w:name="sub_1062"/>
      <w:bookmarkEnd w:id="7"/>
      <w:r>
        <w:rPr>
          <w:sz w:val="28"/>
          <w:szCs w:val="28"/>
        </w:rPr>
        <w:t xml:space="preserve">5. Лицо, замещающее муниципальную должность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, представляет ежегодно:</w:t>
      </w:r>
    </w:p>
    <w:p>
      <w:pPr>
        <w:pStyle w:val="Normal"/>
        <w:ind w:firstLine="720"/>
        <w:jc w:val="both"/>
        <w:rPr/>
      </w:pPr>
      <w:bookmarkStart w:id="8" w:name="sub_1071"/>
      <w:bookmarkEnd w:id="8"/>
      <w:r>
        <w:rPr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71"/>
      <w:bookmarkStart w:id="10" w:name="sub_1072"/>
      <w:bookmarkEnd w:id="9"/>
      <w:bookmarkEnd w:id="10"/>
      <w:r>
        <w:rPr>
          <w:sz w:val="28"/>
          <w:szCs w:val="28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72"/>
      <w:bookmarkEnd w:id="11"/>
      <w:r>
        <w:rPr>
          <w:sz w:val="28"/>
          <w:szCs w:val="28"/>
        </w:rPr>
        <w:t>6. Сведения о доходах, об имуществе и обязательствах имущественного характера представляются главному специалисту по кадровому делопроизводству общего отдела аппарата главы муниципального образования и собрания представителей г.Владикавказ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sz w:val="28"/>
          <w:szCs w:val="28"/>
        </w:rPr>
        <w:t xml:space="preserve">7. В случае если гражданин, претендующий на замещение муниципальной должности, или лицо, замещающее муниципальную должность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, обнаружили, что в представленных ими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порядке, установленном настоящим Положением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91"/>
      <w:bookmarkEnd w:id="12"/>
      <w:r>
        <w:rPr>
          <w:sz w:val="28"/>
          <w:szCs w:val="28"/>
        </w:rPr>
        <w:t xml:space="preserve">Лицо, замещающее муниципальную должность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, может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tabs>
          <w:tab w:val="clear" w:pos="709"/>
          <w:tab w:val="left" w:pos="3240" w:leader="none"/>
        </w:tabs>
        <w:spacing w:lineRule="atLeast" w:line="100"/>
        <w:jc w:val="both"/>
        <w:rPr>
          <w:sz w:val="28"/>
          <w:szCs w:val="28"/>
        </w:rPr>
      </w:pPr>
      <w:bookmarkStart w:id="13" w:name="sub_1091"/>
      <w:bookmarkEnd w:id="13"/>
      <w:r>
        <w:rPr>
          <w:sz w:val="28"/>
          <w:szCs w:val="28"/>
        </w:rPr>
        <w:t xml:space="preserve"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гражданами, претендующими на замещение муниципальных должностей, и лицами, замещающими муниципальные должности в </w:t>
      </w:r>
      <w:r>
        <w:rPr>
          <w:bCs/>
          <w:sz w:val="28"/>
          <w:szCs w:val="28"/>
        </w:rPr>
        <w:t>Собрании представителей г.Владикавказ</w:t>
      </w:r>
      <w:r>
        <w:rPr>
          <w:sz w:val="28"/>
          <w:szCs w:val="28"/>
        </w:rPr>
        <w:t xml:space="preserve"> на постоянной основе, осуществляется  в   соответствии   с    распоряжением   главы   муниципального </w:t>
      </w:r>
    </w:p>
    <w:p>
      <w:pPr>
        <w:pStyle w:val="Normal"/>
        <w:tabs>
          <w:tab w:val="clear" w:pos="709"/>
          <w:tab w:val="left" w:pos="32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40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 от 19.01.2015г. №4-р  «О проверке достоверности и полноты сведений, представляемых гражданами, претендующими на замещение муниципальных должностей и лицами, замещающими муниципальные должности в Собрании представителей г.Владикавказ на постоянной основе, и соблюдения ограничений лицами, замещающими муниципальные должности в Собрании представителей г.Владикавказ на постоянной основе, и соблюдения ограничений лицами, замещающими муниципальные должности в Собрании представителей г.Владикавказ на постоянной основ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</w:t>
      </w:r>
      <w:r>
        <w:rPr/>
        <w:t xml:space="preserve"> </w:t>
      </w: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яемые в соответствии с настоящим Положением гражданами, претендующими на замещение муниципальных должностей Собрания представителей г.Владикавказ, и лицами, замещающими муниципальные должности Собрания представителей г.Владикавказ, являются сведениями конфиденциального характера, если федеральным законодательством они не отнесены к сведениям, составляющим государственную тай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Сведения о доходах, об имуществе и обязательствах имущественного характера лица, замещающего муниципальную должность Собрания представителей г.Владикавказ, его супруги (супруга) и несовершеннолетних детей в соответствии с порядком, утверждаемым распоряжением главы  муниципального   образования  г.Владикавказ  от   19.01.2015г. №  9-р   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 в Собрании представителей г.Владикавказ на постоянной основе и  членов их семей на официальном сайте Собрания представителей г.Владикавказ и предоставления этих сведений средствам массовой информации для опубликования», а в случае отсутствия этих сведений на официальном сайте Собрания представителей - предоставляются республиканским средствам массовой информации для опубликования по их запрос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Муниципальные служащие аппарата главы муниципального образования г.Владикавказ и Собрания представителей г.Владикавказ, в должностные обязанности которых входит работа со сведениями о до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 и Республики Северная Осетия-Алания,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Сведения о доходах, об имуществе и обязательствах имущественного характера, представленные в соответствии с настоящим Положением лицом, замещающим муниципальную должность в Собрании представителей г.Владикавказ на постоянной основе, при наделении полномочиями по должности (назначении, избрании на должность), а также представляемые им ежегодно, и информация о результатах проверки достоверности и полноты этих сведений приобщаются к личному делу лица, замещающего муниципальную должность Собрания представителей г.Владикавказ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гражданин, представивший в соответствии с настоящим Положением справки о своих доходах, об имуществе и обязательствах </w:t>
      </w:r>
    </w:p>
    <w:p>
      <w:pPr>
        <w:pStyle w:val="Normal"/>
        <w:jc w:val="both"/>
        <w:rPr/>
      </w:pPr>
      <w:r>
        <w:rPr>
          <w:sz w:val="28"/>
          <w:szCs w:val="28"/>
        </w:rPr>
        <w:t>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не был назначен на муниципальную должность в Собрание представителей г.Владикавказ на постоянной основе  (назначен на указанную должность), эти справки возвращаются ему по его письменному заявлению вместе с другими доку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В случае непредставления или представления заведомо ложных сведений о доходах, об имуществе и обязательствах имущественного характера гражданин, претендующий на замещение муниципальной должности и лицо, замещающее муниципальную должность на постоянной основе в Собрания представителей г.Владикавказ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00" w:right="1105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9663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0.0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Style2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11:00Z</dcterms:created>
  <dc:creator>Рабртник</dc:creator>
  <dc:description/>
  <cp:keywords/>
  <dc:language>en-US</dc:language>
  <cp:lastModifiedBy>Марина Дугаева</cp:lastModifiedBy>
  <cp:lastPrinted>2015-01-21T16:38:00Z</cp:lastPrinted>
  <dcterms:modified xsi:type="dcterms:W3CDTF">2015-01-22T14:35:00Z</dcterms:modified>
  <cp:revision>7</cp:revision>
  <dc:subject/>
  <dc:title>МУЛИНСКИЙ  СЕЛЬСКИЙ СОВЕТ</dc:title>
</cp:coreProperties>
</file>